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поведения на полигоне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часть</w:t>
      </w:r>
    </w:p>
    <w:p>
      <w:pPr>
        <w:pStyle w:val="TextBody"/>
        <w:numPr>
          <w:ilvl w:val="1"/>
          <w:numId w:val="3"/>
        </w:numPr>
        <w:ind w:left="0" w:firstLine="540"/>
        <w:rPr/>
      </w:pPr>
      <w:r>
        <w:rPr>
          <w:sz w:val="24"/>
          <w:szCs w:val="24"/>
        </w:rPr>
        <w:t>Настоящие правила описывают поведение игроков на полигоне игры «Возвращение богов» и являются основным регламентирующим документом для описываемого типа взаимодействия и возникающим в ходе такового вопросам, спорам и неясностям. Все иные правила данной игры применяются к разделу «правила поведения» только в той мере, в какой они не противоречат настоящим правилам.</w:t>
      </w:r>
    </w:p>
    <w:p>
      <w:pPr>
        <w:pStyle w:val="TextBody"/>
        <w:numPr>
          <w:ilvl w:val="1"/>
          <w:numId w:val="3"/>
        </w:numPr>
        <w:ind w:left="0" w:firstLine="540"/>
        <w:rPr/>
      </w:pPr>
      <w:r>
        <w:rPr>
          <w:sz w:val="24"/>
          <w:szCs w:val="24"/>
        </w:rPr>
        <w:t>Терминология, а также понятийный аппарат, использованные для обозначения предметов, состояний и явлений в данных правилах, являются единственно утвержденными для данной игры именно в том понимании и описании, в каком они присутствуют в тексте правил, и не могут быть подменены подобными или схожими терминами из правил иных игр или реальной жизни. То, что имеет название в данных правилах, то имеет и описание, и это название и описание являются единственно законными для данной игры. Никакие иные термины со схожим звучанием не являются признанными ввиду неизбежного смещения смыслов.</w:t>
      </w:r>
    </w:p>
    <w:p>
      <w:pPr>
        <w:pStyle w:val="TextBody"/>
        <w:numPr>
          <w:ilvl w:val="1"/>
          <w:numId w:val="3"/>
        </w:numPr>
        <w:ind w:left="0" w:firstLine="540"/>
        <w:rPr/>
      </w:pPr>
      <w:r>
        <w:rPr>
          <w:sz w:val="24"/>
          <w:szCs w:val="24"/>
        </w:rPr>
        <w:t>Никакие оправдания неспособности или нежелания понимать и соблюдать данные правила не принимаются. Обсуждение, оспаривание или коррекция правил допускается только до момента начала игры, если мастера сочтут необходимым таковое в качестве доигровой подготовки.</w:t>
      </w:r>
    </w:p>
    <w:p>
      <w:pPr>
        <w:pStyle w:val="TextBody"/>
        <w:numPr>
          <w:ilvl w:val="1"/>
          <w:numId w:val="3"/>
        </w:numPr>
        <w:ind w:left="0" w:firstLine="540"/>
        <w:rPr/>
      </w:pPr>
      <w:r>
        <w:rPr>
          <w:sz w:val="24"/>
          <w:szCs w:val="24"/>
        </w:rPr>
        <w:t>Исполнение настоящих правил является обязательным условием участия в игре, как для мастеров, так и для игроков. Неисполнение или несоблюдение настоящих правил в любой форме является достаточным основанием для отстранения от участия в игре любого мастера или игрока в любой момент доигровой подготовки или игры.</w:t>
      </w:r>
    </w:p>
    <w:p>
      <w:pPr>
        <w:pStyle w:val="TextBody"/>
        <w:numPr>
          <w:ilvl w:val="1"/>
          <w:numId w:val="3"/>
        </w:numPr>
        <w:ind w:left="0" w:firstLine="540"/>
        <w:rPr/>
      </w:pPr>
      <w:r>
        <w:rPr>
          <w:sz w:val="24"/>
          <w:szCs w:val="24"/>
        </w:rPr>
        <w:t>Решения по сути, форме, характеру и результатам игровых процессов, происходящих в сфере воздействия настоящих правил, принимаются исключительно мастерами в пределах их личной и коллективной ответственности. Любые решения, принимаемые мастерами относительно игрового процесса, в том числе и касательно сферы воздействия настоящих правил, в том числе и карательные, вплоть до отстранения того или иного участника от игры, являются исключительной прерогативой мастеров и не подлежат оспариванию либо обсуждению.</w:t>
      </w:r>
    </w:p>
    <w:p>
      <w:pPr>
        <w:pStyle w:val="TextBody"/>
        <w:numPr>
          <w:ilvl w:val="1"/>
          <w:numId w:val="3"/>
        </w:numPr>
        <w:ind w:left="0" w:firstLine="540"/>
        <w:rPr/>
      </w:pPr>
      <w:r>
        <w:rPr>
          <w:sz w:val="24"/>
          <w:szCs w:val="24"/>
        </w:rPr>
        <w:t>Подача заявки на участие в игре одновременно означает добровольное и не отменяемое до окончания игры принятие на себя игроком или мастером обязательство безусловно соблюдать дух и букву настоящих правил, а также признание права мастеров контролировать соблюдение правил, при необходимости осуществлять их толкование, применять игровые санкции за их нарушение.</w:t>
      </w:r>
    </w:p>
    <w:p>
      <w:pPr>
        <w:pStyle w:val="TextBody"/>
        <w:numPr>
          <w:ilvl w:val="1"/>
          <w:numId w:val="3"/>
        </w:numPr>
        <w:ind w:left="0" w:firstLine="540"/>
        <w:rPr>
          <w:sz w:val="24"/>
          <w:szCs w:val="24"/>
        </w:rPr>
      </w:pPr>
      <w:r>
        <w:rPr>
          <w:sz w:val="24"/>
          <w:szCs w:val="24"/>
        </w:rPr>
        <w:t>В случае несоблюдения данных правил, вся ответственность за возможные последствия ложится на нарушившего правила игро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заимодействие с игрокам и командами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2.1. </w:t>
        <w:tab/>
        <w:t>Все обсуждения, дискуссии и споры, как по пожизненным решениям мастеров, так и по игровым  вопросам производятся после игры. Во время игры претензии игроков не принимаются.</w:t>
      </w:r>
    </w:p>
    <w:p>
      <w:pPr>
        <w:pStyle w:val="TextBody"/>
        <w:ind w:firstLine="540"/>
        <w:rPr/>
      </w:pPr>
      <w:r>
        <w:rPr>
          <w:sz w:val="24"/>
          <w:szCs w:val="24"/>
        </w:rPr>
        <w:t>2.2.</w:t>
        <w:tab/>
        <w:t>По прибытии команды (одиночки) на полигон обязательно прохождение процедуры регистрации, которая включает в себя: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точнение списков команды (заявки одиночки);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дача, досдача организационного взноса;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  <w:szCs w:val="24"/>
        </w:rPr>
        <w:t>Регистрация средств транспорта (автомобилей) для возможного задействования для чрезвычайных ситуаций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правление команды (игрока) на место игровой дислокац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оцедура регистрации проводится в лагере мастеров.</w:t>
      </w:r>
    </w:p>
    <w:p>
      <w:pPr>
        <w:pStyle w:val="TextBody"/>
        <w:ind w:firstLine="708"/>
        <w:rPr/>
      </w:pPr>
      <w:r>
        <w:rPr>
          <w:sz w:val="24"/>
          <w:szCs w:val="24"/>
        </w:rPr>
        <w:t>2.3.</w:t>
        <w:tab/>
        <w:t>В каждом поселении (игровой точке) назначается ответственный (игротех) который и осуществляет взаимодействие с мастерами, по всем вопросам быта, пожизненного обеспечения лагеря, поведения игроков данной игровой точки, вне зависимости от числа команд, находящихся в данной игровой точке (за исключением экстренных и чрезвычайных ситуаций). Ответственный сдает мастерам игровую точку по окончании игры и отъезде участников.</w:t>
      </w:r>
    </w:p>
    <w:p>
      <w:pPr>
        <w:pStyle w:val="TextBody"/>
        <w:ind w:firstLine="708"/>
        <w:rPr/>
      </w:pPr>
      <w:r>
        <w:rPr>
          <w:sz w:val="24"/>
          <w:szCs w:val="24"/>
        </w:rPr>
        <w:t>2.4.</w:t>
        <w:tab/>
        <w:t>Все взаимодействие игроков производится в первую очередь с мастерами посредниками и лишь в исключительных и чрезвычайных случаях с другими мастерами и мастерскими службами.</w:t>
      </w:r>
    </w:p>
    <w:p>
      <w:pPr>
        <w:pStyle w:val="TextBody"/>
        <w:ind w:firstLine="708"/>
        <w:rPr/>
      </w:pPr>
      <w:r>
        <w:rPr>
          <w:sz w:val="24"/>
          <w:szCs w:val="24"/>
        </w:rPr>
        <w:t>2.5.</w:t>
        <w:tab/>
        <w:t>Капитаны команд и Ответственные за игровые точки обязаны отслеживать местонахождение и действия игроков, находящихся в сильном возбужденном состоянии (нервные срывы, депрессии, сильное алкогольное опьянение) и принимать меры по временной изоляции таких игроков и приведении их в норму. Мастера могут вмешаться в этот процесс, но последствия для игроков, скорее всего, будут более значимыми, чем при решении вопроса своими сила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тройству игрового лагеря</w:t>
      </w:r>
    </w:p>
    <w:p>
      <w:pPr>
        <w:pStyle w:val="TextBody"/>
        <w:ind w:firstLine="708"/>
        <w:rPr/>
      </w:pPr>
      <w:r>
        <w:rPr>
          <w:sz w:val="24"/>
          <w:szCs w:val="24"/>
        </w:rPr>
        <w:t>3.1.</w:t>
        <w:tab/>
        <w:t xml:space="preserve">Каждый игровой лагерь обязан иметь оборудованный туалет на каждые 20 человек в игровом поселении, каковым считается ямка в земле размером не менее 0,5 м х 0,5 м х 0,5 м на удалении не менее 20 м от границы лагеря, желательно в достаточно укромном месте. По завершении использования данного устройства ямка засыпается ранее извлеченным грунтом. </w:t>
      </w:r>
    </w:p>
    <w:p>
      <w:pPr>
        <w:pStyle w:val="TextBody"/>
        <w:ind w:firstLine="708"/>
        <w:rPr/>
      </w:pPr>
      <w:r>
        <w:rPr>
          <w:sz w:val="24"/>
          <w:szCs w:val="24"/>
        </w:rPr>
        <w:t>3.2.</w:t>
        <w:tab/>
        <w:t>Каждый игровой лагерь должен иметь яму для мусора размером не менее 0,5 х 0,5 м и глубиной не менее 1 м на удалении не менее 20 м от границ лагеря. При снятии лагеря засыпается ранее извлеченным грунтом. При наполнении ямы ранее окончания игры – выкапывается вторая и т.д. Вся бумага и полиэтилен – сжигается. Все металлические банки выбрасываются в яму в обожженном виде.</w:t>
      </w:r>
    </w:p>
    <w:p>
      <w:pPr>
        <w:pStyle w:val="TextBody"/>
        <w:ind w:firstLine="708"/>
        <w:rPr/>
      </w:pPr>
      <w:r>
        <w:rPr>
          <w:sz w:val="24"/>
          <w:szCs w:val="24"/>
        </w:rPr>
        <w:t>3.3.</w:t>
        <w:tab/>
        <w:t>Каждый игровой лагерь обязан иметь оборудованное кострище, каковым считается круг почвы радиусом не менее 0,5 м., окопанный валиком и очищенный от всякой растительности. Кострище должно находиться не ближе 5 м. от палаток или ближайших деревьев. В случае, если в кострище разведен огонь, при нем обязательно должен находиться дежурный. Топливо для костра располагается на расстоянии не менее 1м. Разведение и использование огня вне кострища категорически запрещено</w:t>
      </w:r>
    </w:p>
    <w:p>
      <w:pPr>
        <w:pStyle w:val="TextBody"/>
        <w:ind w:firstLine="708"/>
        <w:rPr/>
      </w:pPr>
      <w:r>
        <w:rPr>
          <w:sz w:val="24"/>
          <w:szCs w:val="24"/>
        </w:rPr>
        <w:t>3.4.</w:t>
        <w:tab/>
        <w:t xml:space="preserve">Каждый игровой лагерь должен быть спланирован таким образом, чтобы растяжки и распорки палаток не становились капканами для Вас же, особенно в темное время суток. </w:t>
      </w:r>
    </w:p>
    <w:p>
      <w:pPr>
        <w:pStyle w:val="TextBody"/>
        <w:ind w:firstLine="708"/>
        <w:rPr/>
      </w:pPr>
      <w:r>
        <w:rPr>
          <w:sz w:val="24"/>
          <w:szCs w:val="24"/>
        </w:rPr>
        <w:t>3.5.</w:t>
        <w:tab/>
        <w:t xml:space="preserve">Игровое оборудование должно быть размещено в компактных группах. </w:t>
      </w:r>
    </w:p>
    <w:p>
      <w:pPr>
        <w:pStyle w:val="TextBody"/>
        <w:ind w:firstLine="708"/>
        <w:rPr/>
      </w:pPr>
      <w:r>
        <w:rPr>
          <w:sz w:val="24"/>
          <w:szCs w:val="24"/>
        </w:rPr>
        <w:t>3.6.</w:t>
        <w:tab/>
        <w:t>Территория каждого игрового лагеря должна быть очищена от мусора, сучьев, камней и иных предметов, могущих причинять травмы.</w:t>
      </w:r>
    </w:p>
    <w:p>
      <w:pPr>
        <w:pStyle w:val="TextBody"/>
        <w:ind w:firstLine="708"/>
        <w:rPr/>
      </w:pPr>
      <w:r>
        <w:rPr>
          <w:sz w:val="24"/>
          <w:szCs w:val="24"/>
        </w:rPr>
        <w:t>3.7.</w:t>
        <w:tab/>
        <w:t>Города на игре имеют чётко разделенную нештурмовой стеной игровую и жилую зоны. Последствия размещения игровых построек внутри или в непосредственной близости от жилой зоны, либо палаток внутри или в непосредственной близости от игровых построек – за счет игроков. Внутри палатка является неприкосновенной, личной территорией участника игры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анитарные требования.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3.1. </w:t>
        <w:tab/>
        <w:t xml:space="preserve">Питьевая вода должна храниться в закрытых емкостях вне доступа прямых солнечных лучей. Если вода доставлена не из известного своей чистотой источника, а взята из открытого водоема, обязательно кипячение. </w:t>
      </w:r>
    </w:p>
    <w:p>
      <w:pPr>
        <w:pStyle w:val="TextBody"/>
        <w:ind w:firstLine="708"/>
        <w:rPr/>
      </w:pPr>
      <w:r>
        <w:rPr>
          <w:sz w:val="24"/>
          <w:szCs w:val="24"/>
        </w:rPr>
        <w:t>3.2.</w:t>
        <w:tab/>
        <w:t xml:space="preserve">Пища должна храниться вне доступа прямых солнечных лучей. Если Вы открыли консервы, то ешьте их сразу и в любом случае не оставляйте в консервных банках. </w:t>
      </w:r>
    </w:p>
    <w:p>
      <w:pPr>
        <w:pStyle w:val="TextBody"/>
        <w:ind w:firstLine="708"/>
        <w:rPr/>
      </w:pPr>
      <w:r>
        <w:rPr>
          <w:sz w:val="24"/>
          <w:szCs w:val="24"/>
        </w:rPr>
        <w:t>3.4.</w:t>
        <w:tab/>
        <w:t>Посуду рекомендуется вымыть сразу после еды.</w:t>
      </w:r>
    </w:p>
    <w:p>
      <w:pPr>
        <w:pStyle w:val="TextBody"/>
        <w:ind w:firstLine="708"/>
        <w:rPr/>
      </w:pPr>
      <w:r>
        <w:rPr>
          <w:sz w:val="24"/>
          <w:szCs w:val="24"/>
        </w:rPr>
        <w:t>3.5.</w:t>
        <w:tab/>
        <w:t>Исполнение иных требований гигиенических норм является обязательным под личную ответственность каждого игрока.</w:t>
      </w:r>
    </w:p>
    <w:p>
      <w:pPr>
        <w:pStyle w:val="TextBody"/>
        <w:ind w:firstLine="708"/>
        <w:rPr/>
      </w:pPr>
      <w:r>
        <w:rPr>
          <w:sz w:val="24"/>
          <w:szCs w:val="24"/>
        </w:rPr>
        <w:t>3.6.</w:t>
        <w:tab/>
        <w:t>В лагере должен быть обеспечен порядок и чистота. Убраны в специальные места (за исключением момента использования) режущие и рубящие предметы (ножи, топоры, пилы, лопаты), убрано стекло (особенно битое). Освобождены проходы между палатками, место вокруг кострища от тарелок, кружек, канов и проч. Предметов хозяйственной деятельности и обиходов.</w:t>
      </w:r>
    </w:p>
    <w:p>
      <w:pPr>
        <w:pStyle w:val="TextBody"/>
        <w:ind w:firstLine="708"/>
        <w:rPr/>
      </w:pPr>
      <w:r>
        <w:rPr>
          <w:sz w:val="24"/>
          <w:szCs w:val="24"/>
        </w:rPr>
        <w:t>3.7.</w:t>
        <w:tab/>
        <w:t>Запрещается мыться в водоемах, мыть посуду, стирать с использованием химических средств и мыла (делайте это исключительно на берегу, в стороне от водоема, исключив прямой сток использованных вод в водоем)</w:t>
      </w:r>
    </w:p>
    <w:p>
      <w:pPr>
        <w:pStyle w:val="TextBody"/>
        <w:ind w:firstLine="708"/>
        <w:rPr/>
      </w:pPr>
      <w:r>
        <w:rPr>
          <w:sz w:val="24"/>
          <w:szCs w:val="24"/>
        </w:rPr>
        <w:t>3.8.</w:t>
        <w:tab/>
        <w:t>Запрещено нахождение игроков в специально обозначенных мастерами местах (игроки будут предупреждены на местности по прибытии на полигон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авмы и несчастные случаи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4.1.</w:t>
        <w:tab/>
        <w:t xml:space="preserve">Каждая команда обязана иметь аптечку, содержащую необходимый набор средств первой помощи, исходя из численности Вашей команды. Капитан Вашей команды обязан знать о возможных аллергических реакциях своих игроков. Лица, имеющие медицинское образование и навыки ставятся на учет мастерами. </w:t>
      </w:r>
    </w:p>
    <w:p>
      <w:pPr>
        <w:pStyle w:val="TextBody"/>
        <w:ind w:firstLine="708"/>
        <w:rPr/>
      </w:pPr>
      <w:r>
        <w:rPr>
          <w:sz w:val="24"/>
          <w:szCs w:val="24"/>
        </w:rPr>
        <w:t>4.2.</w:t>
        <w:tab/>
        <w:t>Мастера должны быть поставлены в известность о любом, даже незначительном случае травмы или заболевания. Ни в коем случае не скрывайте от мастеров никаких происшествий!</w:t>
      </w:r>
    </w:p>
    <w:p>
      <w:pPr>
        <w:pStyle w:val="TextBody"/>
        <w:ind w:firstLine="708"/>
        <w:rPr/>
      </w:pPr>
      <w:r>
        <w:rPr>
          <w:sz w:val="24"/>
          <w:szCs w:val="24"/>
        </w:rPr>
        <w:t>4.3.</w:t>
        <w:tab/>
        <w:t xml:space="preserve">Одиночное купание запрещено категорически. Купание в состоянии алкогольного опьянения крайне не рекомендуются. </w:t>
      </w:r>
    </w:p>
    <w:p>
      <w:pPr>
        <w:pStyle w:val="TextBody"/>
        <w:ind w:firstLine="708"/>
        <w:rPr/>
      </w:pPr>
      <w:r>
        <w:rPr>
          <w:sz w:val="24"/>
          <w:szCs w:val="24"/>
        </w:rPr>
        <w:t>4.4.</w:t>
        <w:tab/>
        <w:t>При организации и проведении различного вида забав (борьба, состязания и проч.) просьба помнить об их повышенной травмоопасности.</w:t>
      </w:r>
    </w:p>
    <w:p>
      <w:pPr>
        <w:pStyle w:val="TextBody"/>
        <w:ind w:firstLine="708"/>
        <w:rPr/>
      </w:pPr>
      <w:r>
        <w:rPr>
          <w:sz w:val="24"/>
          <w:szCs w:val="24"/>
        </w:rPr>
        <w:t>4.5.</w:t>
        <w:tab/>
        <w:t>На полигоне обязательном порядке соблюдение правил техники безопасности при проведении строитель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Экологические требования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5.1.</w:t>
        <w:tab/>
        <w:t>Запрещена рубка живых деревьев и кустарника для любых целей.</w:t>
      </w:r>
    </w:p>
    <w:p>
      <w:pPr>
        <w:pStyle w:val="TextBody"/>
        <w:ind w:firstLine="708"/>
        <w:rPr/>
      </w:pPr>
      <w:r>
        <w:rPr>
          <w:sz w:val="24"/>
          <w:szCs w:val="24"/>
        </w:rPr>
        <w:t>5.2.</w:t>
        <w:tab/>
        <w:t>Запрещено метание и втыкание топоров и ножей в живые деревья.</w:t>
      </w:r>
    </w:p>
    <w:p>
      <w:pPr>
        <w:pStyle w:val="TextBody"/>
        <w:ind w:firstLine="708"/>
        <w:rPr/>
      </w:pPr>
      <w:r>
        <w:rPr>
          <w:sz w:val="24"/>
          <w:szCs w:val="24"/>
        </w:rPr>
        <w:t>5.3.</w:t>
        <w:tab/>
        <w:t xml:space="preserve">Запрещается разбрасывание мусора на полигоне. </w:t>
      </w:r>
    </w:p>
    <w:p>
      <w:pPr>
        <w:pStyle w:val="TextBody"/>
        <w:ind w:firstLine="708"/>
        <w:rPr/>
      </w:pPr>
      <w:r>
        <w:rPr>
          <w:sz w:val="24"/>
          <w:szCs w:val="24"/>
        </w:rPr>
        <w:t>5.4.</w:t>
        <w:tab/>
        <w:t>В целях соблюдения пожаробезопасности - запрещается разбрасывание непотушенных окурков, применение пиротехники без надзора, использование необорудованных кострищ. Применение факелов, свечей, керосинок и т.п. возможно только с соблюдением правил пожаробезопасности, контроля со стороны игро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Этические рекомендации.</w:t>
      </w:r>
    </w:p>
    <w:p>
      <w:pPr>
        <w:pStyle w:val="TextBody"/>
        <w:ind w:firstLine="708"/>
        <w:rPr/>
      </w:pPr>
      <w:r>
        <w:rPr>
          <w:sz w:val="24"/>
          <w:szCs w:val="24"/>
        </w:rPr>
        <w:t>6.1.</w:t>
        <w:tab/>
        <w:t>При прохождении поселка «Капитанщино» рекомендуется быть в общегражданской одежде, не устраивать биваков на улицах и остановке, не распевать громких песен, вести себя максимально вежливо и предупредительно.</w:t>
      </w:r>
    </w:p>
    <w:p>
      <w:pPr>
        <w:pStyle w:val="TextBody"/>
        <w:ind w:firstLine="708"/>
        <w:rPr/>
      </w:pPr>
      <w:r>
        <w:rPr>
          <w:sz w:val="24"/>
          <w:szCs w:val="24"/>
        </w:rPr>
        <w:t>6.2.</w:t>
        <w:tab/>
        <w:t>Вокруг Вас - тоже живые люди. Не напрягайте их, если у Вас радость или неприятности, у них хватает своих проблем. Если проблемы у Вас - обращайтесь к мастерам.</w:t>
      </w:r>
    </w:p>
    <w:p>
      <w:pPr>
        <w:pStyle w:val="TextBody"/>
        <w:ind w:firstLine="708"/>
        <w:rPr/>
      </w:pPr>
      <w:r>
        <w:rPr>
          <w:sz w:val="24"/>
          <w:szCs w:val="24"/>
        </w:rPr>
        <w:t>6.3.</w:t>
        <w:tab/>
        <w:t>Игра идет без «ночного» времени, однако просим помнить, что в Вашей команде могут быть люди, которым требуется сон и некоторое время покоя. Просьба находить компромиссы между решением бытовых проблем и проведением игровым мероприятий.</w:t>
      </w:r>
    </w:p>
    <w:p>
      <w:pPr>
        <w:pStyle w:val="TextBody"/>
        <w:ind w:firstLine="708"/>
        <w:rPr/>
      </w:pPr>
      <w:r>
        <w:rPr>
          <w:sz w:val="24"/>
          <w:szCs w:val="24"/>
        </w:rPr>
        <w:t>6.4.</w:t>
        <w:tab/>
        <w:t>Употребление алкоголя во время игры не рекомендовано. Чрезмерное употребление алкоголя влечет за собой наказание. Конкретная форма наказания определяется решением мастеров. Капитанам команд вменено в обязанность контролировать своих игроков. Мастера контролируют капитанов команд. Возможно выключение игрока или всей команды из Игры.</w:t>
      </w:r>
    </w:p>
    <w:p>
      <w:pPr>
        <w:pStyle w:val="TextBody"/>
        <w:ind w:firstLine="708"/>
        <w:rPr/>
      </w:pPr>
      <w:r>
        <w:rPr>
          <w:sz w:val="24"/>
          <w:szCs w:val="24"/>
        </w:rPr>
        <w:t>6.5.</w:t>
        <w:tab/>
        <w:t>Категорически воспрещается привозить, хранить и использовать любые наркосодержащие препараты и вещества. Нарушитель подлежит немедленному удалению с полиг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заимоотношения с внешним миром.</w:t>
      </w:r>
    </w:p>
    <w:p>
      <w:pPr>
        <w:pStyle w:val="TextBody"/>
        <w:ind w:firstLine="708"/>
        <w:rPr/>
      </w:pPr>
      <w:r>
        <w:rPr>
          <w:sz w:val="24"/>
          <w:szCs w:val="24"/>
        </w:rPr>
        <w:t>7.1.</w:t>
        <w:tab/>
        <w:t xml:space="preserve">Во время проведения игры не исключены появления туристов, аборигенов, представителей властей и иные стихийные явления природы. Во всех этих случаях следует </w:t>
      </w:r>
      <w:r>
        <w:rPr>
          <w:b/>
          <w:sz w:val="24"/>
          <w:szCs w:val="24"/>
        </w:rPr>
        <w:t>немедленно</w:t>
      </w:r>
      <w:r>
        <w:rPr>
          <w:sz w:val="24"/>
          <w:szCs w:val="24"/>
        </w:rPr>
        <w:t xml:space="preserve"> поставить в известность мастеров, не предпринимая никаких </w:t>
      </w:r>
      <w:r>
        <w:rPr>
          <w:b/>
          <w:sz w:val="24"/>
          <w:szCs w:val="24"/>
        </w:rPr>
        <w:t>самостоятельных</w:t>
      </w:r>
      <w:r>
        <w:rPr>
          <w:sz w:val="24"/>
          <w:szCs w:val="24"/>
        </w:rPr>
        <w:t xml:space="preserve"> действий без крайней необходимости, не отвечая на вопросы и по возможности не шокируя местное население. Если понадобится Ваша помощь, Вас позовут.</w:t>
      </w:r>
    </w:p>
    <w:p>
      <w:pPr>
        <w:pStyle w:val="TextBody"/>
        <w:ind w:firstLine="708"/>
        <w:rPr/>
      </w:pPr>
      <w:r>
        <w:rPr>
          <w:sz w:val="24"/>
          <w:szCs w:val="24"/>
        </w:rPr>
        <w:t>7.2.</w:t>
        <w:tab/>
        <w:t>Запрещены массовые уходы с полигона и психические атаки на местное население в игровом прикиде. Помни, что продемонстрировав наезднику проезжающего мимо трактора свой деревянный меч, можешь получить удар монтировкой. Не стоит путать игру и жизн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ное</w:t>
      </w:r>
    </w:p>
    <w:p>
      <w:pPr>
        <w:pStyle w:val="TextBody"/>
        <w:ind w:firstLine="708"/>
        <w:rPr/>
      </w:pPr>
      <w:r>
        <w:rPr>
          <w:sz w:val="24"/>
          <w:szCs w:val="24"/>
        </w:rPr>
        <w:t>8.1.</w:t>
        <w:tab/>
        <w:t>Мастера приложат усилия к сохранности Ваших ценностей, однако никаких гарантий не дают. Поэтому рекомендуется позаботиться о сохранности документов, билетов и денег, а также особо ценных вещей. Первое и главное – не привозите на полигон того, что будет крайне жаль потерять, испортить или лишиться другим способом. Храните документы, билеты и деньги в скрытном месте и не таскайте с собой по полигону. Не оставляйте лагерь без присмотра. В случае пропажи – как можно быстрее сообщите мастерской группе. В случае наличия особо ценных предметов, рекомендуется сдать их на хранение мастерской групп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 соблюдения настоящих правил.</w:t>
      </w:r>
    </w:p>
    <w:p>
      <w:pPr>
        <w:pStyle w:val="TextBody"/>
        <w:ind w:firstLine="708"/>
        <w:rPr/>
      </w:pPr>
      <w:r>
        <w:rPr>
          <w:sz w:val="24"/>
          <w:szCs w:val="24"/>
        </w:rPr>
        <w:t>9.1.</w:t>
        <w:tab/>
        <w:t>Контроль соблюдения настоящих правил осуществляют мастера-региональщики, совместно с ответственными за игровые точки и капитанами команд. Эти же лица и принимают решения. Спорить бесполезно, но вредно. Отказ от исполнения требований мастера-посредника означает выход из игры и удаление с полигона.</w:t>
      </w:r>
    </w:p>
    <w:p>
      <w:pPr>
        <w:pStyle w:val="TextBody"/>
        <w:ind w:firstLine="708"/>
        <w:rPr/>
      </w:pPr>
      <w:r>
        <w:rPr>
          <w:sz w:val="24"/>
          <w:szCs w:val="24"/>
        </w:rPr>
        <w:t>9.2.</w:t>
        <w:tab/>
        <w:t>Поймите простую вещь - исполнение настоящих правил доступно любому. Ничего сверх обычных норм здесь нет. И последнее - игра делается для души, для радости и всяческого самовыражения. Но не для создания реальных проблем по игровым повода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</w:t>
      </w:r>
    </w:p>
    <w:p>
      <w:pPr>
        <w:pStyle w:val="Normal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/>
      </w:pPr>
      <w:r>
        <w:rPr/>
        <w:t xml:space="preserve">Игра будет проводиться в лесном районе села «Капитанщино» с </w:t>
      </w:r>
      <w:r>
        <w:rPr>
          <w:b/>
        </w:rPr>
        <w:t>28 апреля</w:t>
      </w:r>
      <w:r>
        <w:rPr/>
        <w:t xml:space="preserve"> по </w:t>
      </w:r>
      <w:r>
        <w:rPr>
          <w:b/>
        </w:rPr>
        <w:t>1 мая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28 апреля</w:t>
      </w:r>
      <w:r>
        <w:rPr/>
        <w:t xml:space="preserve">: заезд на полигон, чиповка игрового оружия и осмотр доспехов и другая организационная деятельность. </w:t>
      </w:r>
    </w:p>
    <w:p>
      <w:pPr>
        <w:pStyle w:val="Normal"/>
        <w:rPr/>
      </w:pPr>
      <w:r>
        <w:rPr/>
        <w:t xml:space="preserve">Игра будет проходить при любых погодных условиях (снег, ураган, цунами). </w:t>
      </w:r>
    </w:p>
    <w:p>
      <w:pPr>
        <w:pStyle w:val="Normal"/>
        <w:rPr/>
      </w:pPr>
      <w:r>
        <w:rPr/>
        <w:t xml:space="preserve">28 апреля в 18:00 - начало игры, 1 мая  – кон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к попасть на игру:</w:t>
      </w:r>
      <w:r>
        <w:rPr/>
        <w:t xml:space="preserve"> </w:t>
      </w:r>
    </w:p>
    <w:p>
      <w:pPr>
        <w:pStyle w:val="Normal"/>
        <w:rPr/>
      </w:pPr>
      <w:r>
        <w:rPr/>
        <w:t xml:space="preserve">Для того чтобы участвовать в игре, вам нужно: </w:t>
      </w:r>
    </w:p>
    <w:p>
      <w:pPr>
        <w:pStyle w:val="Normal"/>
        <w:rPr/>
      </w:pPr>
      <w:r>
        <w:rPr/>
        <w:t xml:space="preserve">1) Послать мастерам заявку; </w:t>
      </w:r>
    </w:p>
    <w:p>
      <w:pPr>
        <w:pStyle w:val="Normal"/>
        <w:rPr/>
      </w:pPr>
      <w:r>
        <w:rPr/>
        <w:t xml:space="preserve">2) Получить от мастеров подтверждение вашей заявки; </w:t>
      </w:r>
    </w:p>
    <w:p>
      <w:pPr>
        <w:pStyle w:val="Normal"/>
        <w:rPr/>
      </w:pPr>
      <w:r>
        <w:rPr/>
        <w:t>3) Сдать взнос: организационный взнос 150 рублей + экологический взнос (50 рублей с человека (при уборке места стоянки – возвращается))</w:t>
      </w:r>
    </w:p>
    <w:p>
      <w:pPr>
        <w:pStyle w:val="Normal"/>
        <w:rPr/>
      </w:pPr>
      <w:r>
        <w:rPr/>
        <w:t xml:space="preserve"> </w:t>
      </w:r>
      <w:r>
        <w:rPr/>
        <w:t xml:space="preserve">4) Приготовить костюм и всё необходимое для вашей ро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ются как командные, так и индивидуальные заявки. Заявки принимаются до </w:t>
      </w:r>
      <w:r>
        <w:rPr>
          <w:highlight w:val="red"/>
        </w:rPr>
        <w:t>27 апреля 2007 года.</w:t>
      </w:r>
    </w:p>
    <w:p>
      <w:pPr>
        <w:pStyle w:val="Normal"/>
        <w:rPr/>
      </w:pPr>
      <w:r>
        <w:rPr/>
        <w:t>Заявки подаются в письменном или электронном виде. К заявке прилагается взнос,  исключение составляют иногородние люди – им разрешается сдать взносы по приез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 мастерской группы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10"/>
        <w:gridCol w:w="338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ответственност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/>
            </w:pPr>
            <w:r>
              <w:rPr/>
              <w:t>Координаты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ух Валерий </w:t>
            </w:r>
            <w:r>
              <w:rPr>
                <w:lang w:val="en-US"/>
              </w:rPr>
              <w:t xml:space="preserve">aka </w:t>
            </w:r>
            <w:r>
              <w:rPr/>
              <w:t>Вале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мастер, экономик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 960 154 6925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ельников Михаил </w:t>
            </w:r>
            <w:r>
              <w:rPr>
                <w:lang w:val="en-US"/>
              </w:rPr>
              <w:t>aka</w:t>
            </w:r>
            <w:r>
              <w:rPr/>
              <w:t xml:space="preserve"> Карку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ка, общие вопрос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 903 861 8264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ьев Андрей </w:t>
            </w:r>
            <w:r>
              <w:rPr>
                <w:lang w:val="en-US"/>
              </w:rPr>
              <w:t>aka</w:t>
            </w:r>
            <w:r>
              <w:rPr/>
              <w:t xml:space="preserve"> Рейан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речеств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 919 168 441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ятчин Сергей </w:t>
            </w:r>
            <w:r>
              <w:rPr>
                <w:lang w:val="en-US"/>
              </w:rPr>
              <w:t>aka</w:t>
            </w:r>
            <w:r>
              <w:rPr/>
              <w:t xml:space="preserve"> Ге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стр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 951 303 6911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аров Сергей </w:t>
            </w:r>
            <w:r>
              <w:rPr>
                <w:lang w:val="en-US"/>
              </w:rPr>
              <w:t>aka</w:t>
            </w:r>
            <w:r>
              <w:rPr/>
              <w:t xml:space="preserve"> Малют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вопросы, сюж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 905 687 8271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банов Михаил </w:t>
            </w:r>
            <w:r>
              <w:rPr>
                <w:lang w:val="en-US"/>
              </w:rPr>
              <w:t>aka</w:t>
            </w:r>
            <w:r>
              <w:rPr/>
              <w:t xml:space="preserve"> Миш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ж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ов Алексей </w:t>
            </w:r>
            <w:r>
              <w:rPr>
                <w:lang w:val="en-US"/>
              </w:rPr>
              <w:t>aka</w:t>
            </w:r>
            <w:r>
              <w:rPr/>
              <w:t xml:space="preserve"> Кли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ж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ова Екатерина </w:t>
            </w:r>
            <w:r>
              <w:rPr>
                <w:lang w:val="en-US"/>
              </w:rPr>
              <w:t>aka</w:t>
            </w:r>
            <w:r>
              <w:rPr/>
              <w:t xml:space="preserve"> Дымк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речеств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ридова Анна </w:t>
            </w:r>
            <w:r>
              <w:rPr>
                <w:lang w:val="en-US"/>
              </w:rPr>
              <w:t>aka</w:t>
            </w:r>
            <w:r>
              <w:rPr/>
              <w:t xml:space="preserve"> Комет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арств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в Анатолий </w:t>
            </w:r>
            <w:r>
              <w:rPr>
                <w:lang w:val="en-US"/>
              </w:rPr>
              <w:t>aka</w:t>
            </w:r>
            <w:r>
              <w:rPr/>
              <w:t xml:space="preserve"> Ин Ш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твятник, форум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 910 352 383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элементарных запретах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явление на игре без оговоренной с мастерами и допущенной роли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хождение на полигоне вне палатки в пьяном состоянии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спитие алкогольных напитков на полигоне вне таверны и города (игровой точки), кладбища при мертвятнике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частие в игре без уплаты взноса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тиль фехтования, ставящий своей целью нанесение увечий и причинения сильной боли оппоненту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хождение на игре детей до 16 лет без взрослого сопровождающего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убка живых деревьев, лапника, разведение костров вне указанных МГ мест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лив технических жидкостей (бензина, масла) на землю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тправление естественных надобностей вне специально оборудованных отхожих мест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частие в игре без прикида. Особенно настоятельно не рекомендуются к использованию элементы одежды камуфляжной расцветки, косухи, белые кроссовки и синие джинс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арантии со стороны МГ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Г может в случае необходимости предоставить аптечку и оказать первую медицинскую помощь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Г обязуется следить за соблюдением общественного порядка на полигоне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Внутренние отношения, отыгрыш и готовность к игре</w:t>
      </w:r>
    </w:p>
    <w:p>
      <w:pPr>
        <w:pStyle w:val="Normal"/>
        <w:ind w:firstLine="708"/>
        <w:rPr/>
      </w:pPr>
      <w:r>
        <w:rPr/>
        <w:t>Во время игры необходим отыгрыш, как неотъемлемая часть игры. Допускаются ругательства, но не матом, непосредственно связанные с отыгрышем. Подобное поведение не должно влиять на реальные отношения. Помните это игра, и не следует обижаться на людей, которые отыгрывают. Если ваш друг оказался по другую сторону следует отыграть, что он враг. И наоборот, если вы встретите человека, которого реально недолюбливаете, это не значит, что его надо убить. Ведите себя адекватно игровой ситуации.</w:t>
      </w:r>
    </w:p>
    <w:p>
      <w:pPr>
        <w:pStyle w:val="Normal"/>
        <w:rPr/>
      </w:pPr>
      <w:r>
        <w:rPr/>
        <w:t xml:space="preserve">На игру необходимо иметь костюм. Помимо костюма игроку необходимы другие вещи в зависимости от его игровой профессии. На игре сильно не поощряется ношение вещей явно современных: кроссовки, синие джинсы, шортики, футболки, камуфляж и прочие признаки цивилизации. Эти вещи можно скрывать различными игровыми средствами. Игрок без костюма к игре не допускаетс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еигровые ситуации</w:t>
      </w:r>
    </w:p>
    <w:p>
      <w:pPr>
        <w:pStyle w:val="Normal"/>
        <w:ind w:firstLine="708"/>
        <w:rPr/>
      </w:pPr>
      <w:r>
        <w:rPr/>
        <w:t>В каждом крупном поселении будет игротех.</w:t>
      </w:r>
    </w:p>
    <w:p>
      <w:pPr>
        <w:pStyle w:val="Normal"/>
        <w:rPr/>
      </w:pPr>
      <w:r>
        <w:rPr>
          <w:u w:val="single"/>
        </w:rPr>
        <w:t>Игротехи</w:t>
      </w:r>
      <w:r>
        <w:rPr/>
        <w:t xml:space="preserve"> – персонажи в каждой команде, которые имеют обязанности: решение спорных вопросов команды, уточнение правил и другие мелкие внутренние проблемы. Игротех не может быть капитаном команды. Но в случае игровой смерти, он сидит не в мертвятнике, а в городе не играя 1 час. Игротех выбирается командой, в противном случае назначается мастерами. </w:t>
      </w:r>
    </w:p>
    <w:p>
      <w:pPr>
        <w:pStyle w:val="Normal"/>
        <w:rPr/>
      </w:pPr>
      <w:r>
        <w:rPr/>
        <w:t>Остановки времени могут вводиться мастерами в крайних случаях. В случая споров старайтесь урегулировать сами, если привлечете мастера он, будет выяснять не кто прав, а кто виноват.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Палатка является условно неигровой зоной. Кроме того, в таких палатках будет запрещено держать игровые вещи, в частности деньги. Также неигровая зона – мертвятник и мастерятник. В любом другом месте невозможно находиться "не по игре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Хождение в белых хайратниках</w:t>
      </w:r>
    </w:p>
    <w:p>
      <w:pPr>
        <w:pStyle w:val="Normal"/>
        <w:ind w:firstLine="708"/>
        <w:rPr/>
      </w:pPr>
      <w:r>
        <w:rPr/>
        <w:t xml:space="preserve">Белых хайратников на игре для живых игроков нет. Любое действие, совершаемое на игре, – совершается по игре. Будь то поход за дровами, за водой, в отхожее место и т. д. Мы прекрасно понимаем, что порой возникают абсолютно неигровые ситуации, болезни/травмы и т. д. Они, само собой решаются не по игре, но тихо и не воздействуя на игру окружающих. </w:t>
      </w:r>
    </w:p>
    <w:p>
      <w:pPr>
        <w:pStyle w:val="Normal"/>
        <w:rPr/>
      </w:pPr>
      <w:r>
        <w:rPr/>
        <w:t>На игроков в белых хайратниках запрещается обращать игровое внимание. Персонаж, ходящий в белом хайратнике, без уважительной причины, дисквалифицируется. Примерные уважительные причины: серьезная физическая травма, игровая смерть. Помните, уважительная причина дает право на кратчайшее перемещение, обязательно обходить города минимум за 15-20 метров, разгуливающие по полигону будут наказывать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ношение к смерти и посмертие</w:t>
      </w:r>
    </w:p>
    <w:p>
      <w:pPr>
        <w:pStyle w:val="Normal"/>
        <w:rPr/>
      </w:pPr>
      <w:r>
        <w:rPr/>
        <w:tab/>
        <w:t xml:space="preserve">Умерший игрок немедленно обязан упасть (девушкам разрешается присесть на корточки). Так игрок должен пробыть 5 минут. За это время его могу обыскать, оживить или поднять мертвеца. В мертвятнике это учтут. После 5 минут вы </w:t>
      </w:r>
      <w:r>
        <w:rPr>
          <w:b/>
        </w:rPr>
        <w:t xml:space="preserve">одеваете белый хайратник </w:t>
      </w:r>
      <w:r>
        <w:rPr/>
        <w:t>и прямой дорогой молча в мертвятник (никаких зайти в город и т.п.). Там вы проведете какое-то время, в зависимости от сотрудничества. Ночью игрок не может быть отпущен в город. Просьба позаботится о спальниках заране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аспорт на игре</w:t>
      </w:r>
    </w:p>
    <w:p>
      <w:pPr>
        <w:pStyle w:val="Normal"/>
        <w:rPr/>
      </w:pPr>
      <w:r>
        <w:rPr/>
        <w:tab/>
        <w:t xml:space="preserve">Паспорт является доказательством жизни человека на игре, в случае потери паспорта считайте своего персонажа умершим от неизбежных в жизни случайностей. Принесенный в мастерятник паспорт является гарантией того, что персонаж - владелец паспорта появится в мертвятнике. Если вы потеряли паспорт, то настоятельно рекомендуем зайти в мастерятник и получить новый паспорт, вместе с отсидкой в мертвятнике. Если мастера по своим каналам выяснят что вы потеряли паспорт, ходите по полигону без оного и пр. то вам грозит более длительная отсидка в мастерятнике.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латка может быть ведена в игру, но для этого в ней не должно содержаться неигровых предметов и она должна быть соответствующим образом промаркирована (надпись на палатке, табличка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324"/>
        </w:tabs>
        <w:ind w:left="964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ll">
    <w:name w:val="al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7:42:00Z</dcterms:created>
  <dc:creator>Евгений</dc:creator>
  <dc:description/>
  <cp:keywords/>
  <dc:language>en-US</dc:language>
  <cp:lastModifiedBy>Customer</cp:lastModifiedBy>
  <cp:lastPrinted>2005-01-15T23:13:00Z</cp:lastPrinted>
  <dcterms:modified xsi:type="dcterms:W3CDTF">2007-04-07T15:38:00Z</dcterms:modified>
  <cp:revision>43</cp:revision>
  <dc:subject/>
  <dc:title>Общие положения</dc:title>
</cp:coreProperties>
</file>